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headers 0.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2015, 2016 OnlineGroups.net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 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 notice, this list of conditions, and the following disclaimer.</w:t>
      </w:r>
    </w:p>
    <w:p>
      <w:pPr>
        <w:pStyle w:val="Default"/>
        <w:rPr>
          <w:color w:val="000000"/>
          <w:sz w:val="21"/>
          <w:szCs w:val="21"/>
        </w:rPr>
      </w:pPr>
      <w:r>
        <w:rPr>
          <w:color w:val="000000"/>
          <w:sz w:val="21"/>
          <w:szCs w:val="21"/>
        </w:rPr>
        <w:t>2. Redistributions in binary form must reproduce the accompanying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ames of the copyright holders must not be used to endorse or promote products derived from this software without prior written permission from the copyright holders.</w:t>
      </w:r>
    </w:p>
    <w:p>
      <w:pPr>
        <w:pStyle w:val="Default"/>
        <w:rPr>
          <w:color w:val="000000"/>
          <w:sz w:val="21"/>
          <w:szCs w:val="21"/>
        </w:rPr>
      </w:pPr>
      <w:r>
        <w:rPr>
          <w:color w:val="000000"/>
          <w:sz w:val="21"/>
          <w:szCs w:val="21"/>
        </w:rPr>
        <w:t>4. The right to distribute this software or to use it for any purpose does not give you the right to use Servicemarks (sm) or Trademarks (tm) of the copyright holders. Use of them is covered by separate agreement with the copyright holders.</w:t>
      </w:r>
    </w:p>
    <w:p>
      <w:pPr>
        <w:pStyle w:val="Default"/>
        <w:rPr>
          <w:color w:val="000000"/>
          <w:sz w:val="21"/>
          <w:szCs w:val="21"/>
        </w:rPr>
      </w:pPr>
      <w:r>
        <w:rPr>
          <w:color w:val="000000"/>
          <w:sz w:val="21"/>
          <w:szCs w:val="21"/>
        </w:rPr>
        <w:t>5. If any files are modified, you must cause the modified files to carry prominent notices stating that you changed the files and the date of any change.</w:t>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 OR IMPLIED WARRANTIES, INCLUDING, BUT NOT LIMITED TO, THE IMPLIED WARRANTIES OF MERCHANTABILITY AND FITNESS FOR A PARTICULAR PURPOSE ARE DISCLAIMED. IN NO EVENT SHALL THE 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k3BuJGy+pdNCsuHnrNc1duOvNeaQ42rvFx+c+FlgSn4cN4SZM6nyQSFv4G5f+BdyoHHLt
m0USyxc80wIaYo4hUhlc0mGkWVWYV9gLTCFLTsgbObzqXXdA3UVEiPcOCOLVW7ed2NqBwlvV
Hwh9vs1oVTgBOE0iz99BjrXQpz6IJbjb8b80NaJ1z6/CBK/hb6gRDTxXYcEvYw2WF/f4rb3b
gJKtwOzQsAC6sauR6H</vt:lpwstr>
  </property>
  <property fmtid="{D5CDD505-2E9C-101B-9397-08002B2CF9AE}" pid="3" name="_2015_ms_pID_7253431">
    <vt:lpwstr>Etddzstdr2fK1tFCge+FmOXWWjW9ZVUreeY09qbSbO06CmS5wRxMiQ
uYIlzOUFfvQkpSmnrBBEn+/VIialj+4AruQiD4bCycSGEg0GQF41nN+fieCxiBQ4d3lhSNhi
brMMVh12gQMf9mlP5ACnMs1DrF39RFUvQ1ZZlsWjOct7CyJVkP8Ijnud4m+jE+QmuxiNdslR
3S6SdqR3J68e8vShfzkEm7LwdEqkf+IQgdKY</vt:lpwstr>
  </property>
  <property fmtid="{D5CDD505-2E9C-101B-9397-08002B2CF9AE}" pid="4" name="_2015_ms_pID_7253431_00">
    <vt:lpwstr>_2015_ms_pID_7253431</vt:lpwstr>
  </property>
  <property fmtid="{D5CDD505-2E9C-101B-9397-08002B2CF9AE}" pid="5" name="_2015_ms_pID_7253432">
    <vt:lpwstr>DL/Pk12ZLFFtVcjbUwtHDO8pkYh24mTV515O
lao7A6cmsc6RGqtqP37qV5J0lLdWd0XTedMGBCjvDWVSrzfR6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221</vt:lpwstr>
  </property>
</Properties>
</file>